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</w:rPr>
        <w:t xml:space="preserve">Prijava na Javni razpis za sofinanciranje športnih programov, ki jih bo v letu 2026 sofinancirala Občina Šentjur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ŠPORTNA REKREACIJA IN DELOVANJE DRUŠTEV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RAZEC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SPLOŠNI PODATKI O IZVAJALCU LETNEGA PROGRAMA ŠPORTA</w:t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i podat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odločbe upravnega organ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aktivnih članov društva: 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  ima društvo status nevladne organizacije v javnem interesu (obkroži):          DA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je odgovor DA, priložite potrdilo pristojnega ministrst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STORI ZA DELOVAN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ni prostori: 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i v lasti občine Šentjur: 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stali prostori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 STROKOVNI DELAVCI, KI SODELUJEJO V DRUŠTV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delavcev, ki opravljajo del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onter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n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d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ner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nti FŠ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ni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insk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orji tekmovan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č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značite okvirno število prostovoljcev, ki bodo sodelovali pri pripravi, izvedbi in evalvaciji projekta oz. programa: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83032800"/>
      <w:bookmarkStart w:id="1" w:name="__Fieldmark__0_41830328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83032800"/>
      <w:bookmarkStart w:id="3" w:name="__Fieldmark__1_41830328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83032800"/>
      <w:bookmarkStart w:id="5" w:name="__Fieldmark__2_41830328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183032800"/>
      <w:bookmarkStart w:id="7" w:name="__Fieldmark__3_418303280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21 do 3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183032800"/>
      <w:bookmarkStart w:id="9" w:name="__Fieldmark__4_418303280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nad 30 prostovoljc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b) Navedite aktivnosti in dela, ki jih bodo opravljali prostovolj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ŠPORTNI PROGRAMI, KI JIH BO DRUŠTVO IZVAJALO V LETU 2026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2. 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.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ŠPORTNA TEKMOVANJA IN PRIREDITV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povzetek športnih tekmovanj in prireditev, ki jih je društvo izvedlo v letu 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tekmovanja in prireditve, planirana za leto 20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V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ičakovani odhod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odhodkov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a najemnina za prostor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porabe prostorov (ogrevanje, elektrika, voda …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honorarjev za izvajanje vadb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najema športnih površin za izvajanje vadbe (telovadnice, igrišča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ODHODKI SKUPAJ: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. PRILO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I. IZJAV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o vsi navedeni podatki resnični ter da so splošni podatki o izvajalcu LPŠ usklajeni z javnimi evidencami na Upravni enoti, FURS–u ter AJPES–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konitega zastop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Javni razpis 2026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7:00Z</dcterms:created>
  <dc:creator>OBČINA</dc:creator>
  <dc:description/>
  <cp:keywords/>
  <dc:language>en-US</dc:language>
  <cp:lastModifiedBy>Alenka Stojan</cp:lastModifiedBy>
  <cp:lastPrinted>2017-01-05T12:03:00Z</cp:lastPrinted>
  <dcterms:modified xsi:type="dcterms:W3CDTF">2026-01-22T13:17:00Z</dcterms:modified>
  <cp:revision>75</cp:revision>
  <dc:subject/>
  <dc:title>PRIJAVA NA JAVNI RAZPIS ZA SOFINANCIRANJE PROGRAMOV IN PROJEKTOV S PODROČJA DEJAVNOSTI MLADIH, KI JIH BO OBČINA ŠENTJUR V LETU</dc:title>
</cp:coreProperties>
</file>